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690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Wierzbowej 7 na działce o nr geodezyjnym 1755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.09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RODO, oświadczenie o podaniu informacji do wiadomości publicznej, mapa z naniesionymi drzewem do usunięcia oraz nasadzeniem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2/2019 z  dnia 08.10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21:00Z</dcterms:created>
  <dc:creator>UM Świętochłowice</dc:creator>
  <dc:description/>
  <cp:keywords/>
  <dc:language>en-US</dc:language>
  <cp:lastModifiedBy>Krystyna Wójcik</cp:lastModifiedBy>
  <dcterms:modified xsi:type="dcterms:W3CDTF">2019-10-14T07:48:00Z</dcterms:modified>
  <cp:revision>3</cp:revision>
  <dc:subject/>
  <dc:title>Formularz B - karta informacyjna dla wniosku o wydanie decyzji</dc:title>
</cp:coreProperties>
</file>